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22</w:t>
        <w:tab/>
        <w:t>A.</w:t>
        <w:tab/>
        <w:t>Intellectual Property Definitions</w:t>
      </w:r>
    </w:p>
    <w:p>
      <w:pPr>
        <w:pStyle w:val="ZzSansSerif"/>
        <w:rPr>
          <w:vanish/>
        </w:rPr>
      </w:pPr>
      <w:r>
        <w:rPr>
          <w:vanish/>
        </w:rPr>
      </w:r>
    </w:p>
    <w:p>
      <w:pPr>
        <w:pStyle w:val="Form"/>
        <w:rPr/>
      </w:pPr>
      <w:r>
        <w:rPr/>
        <w:t>“</w:t>
      </w:r>
      <w:r>
        <w:rPr/>
        <w:t>Intellectual Property” means any and all worldwide industrial and intellectual property rights and all rights associated therewith, including all patents and applications therefor and all reissues, divisions, renewals, extensions, provisionals, continuations, and continuations-in-part thereof, all inventions (whether patentable or not), invention disclosures, improvements, trade secrets, proprietary information, know-how, technology, technical data, proprietary processes and formulae, algorithms, specifications, customer lists, and supplier lists, all industrial designs and any registrations and applications therefor, all trade names, logos, common law trademarks and service marks, trademark and service mark registrations and applications therefor, Internet domain names, Internet and World Wide Web URLs or addresses, all copyrights, copyright registrations and applications therefor, and all other rights corresponding thereto, all mask works, mask work registrations and applications therefor, and any equivalent or similar rights in semiconductor masks, layouts, architectures, or topology, all computer software, including all source code, object code, firmware, development tools, files, records and data, all schematics, netlists, test methodologies, test vectors, emulation and simulation tools and reports, hardware development tools, and all rights in prototypes, breadboards, and other devices, all databases and data collections and all rights therein, all moral and economic rights of authors and inventors, however denominated, and any similar or equivalent rights to any of the foregoing, and all tangible embodiments of the foregoing.</w:t>
      </w:r>
    </w:p>
    <w:p>
      <w:pPr>
        <w:pStyle w:val="Form"/>
        <w:rPr/>
      </w:pPr>
      <w:r>
        <w:rPr/>
      </w:r>
    </w:p>
    <w:p>
      <w:pPr>
        <w:pStyle w:val="Form"/>
        <w:rPr/>
      </w:pPr>
      <w:r>
        <w:rPr/>
        <w:t>“</w:t>
      </w:r>
      <w:r>
        <w:rPr/>
        <w:t>Company IP Rights” means (A) any and all Intellectual Property used in the conduct of the business of the Company and its Subsidiaries as currently conducted or as currently proposed to be conducted by the Company or any Subsidiary; and (B) any and all other Intellectual Property owned by the Company and its Subsidiaries.</w:t>
      </w:r>
    </w:p>
    <w:p>
      <w:pPr>
        <w:pStyle w:val="Form"/>
        <w:rPr/>
      </w:pPr>
      <w:r>
        <w:rPr/>
      </w:r>
    </w:p>
    <w:p>
      <w:pPr>
        <w:pStyle w:val="Form"/>
        <w:rPr/>
      </w:pPr>
      <w:r>
        <w:rPr/>
        <w:t>“</w:t>
      </w:r>
      <w:r>
        <w:rPr/>
        <w:t>Company-Owned IP Rights” means (A) Company IP Rights that are owned or are purportedly owned by or exclusively licensed to the Company or any of its Subsidiaries; and (B) Company IP Rights that were developed for the Company or a Subsidiary by full- or part-time employees or consultants of the Company or its Subsidiaries (where title to such developed Company IP Rights has not been previously transferred by the Company to a third party).</w:t>
      </w:r>
    </w:p>
    <w:p>
      <w:pPr>
        <w:pStyle w:val="Form"/>
        <w:rPr/>
      </w:pPr>
      <w:r>
        <w:rPr/>
      </w:r>
    </w:p>
    <w:p>
      <w:pPr>
        <w:pStyle w:val="Form"/>
        <w:rPr/>
      </w:pPr>
      <w:r>
        <w:rPr/>
        <w:t>“</w:t>
      </w:r>
      <w:r>
        <w:rPr/>
        <w:t>Company Registered Intellectual Property” means all United States, international, and foreign: (A) patents and patent applications (including provisional applications); (B) registered trademarks, applications to register trademarks, intent-to-use applications, or other registrations or applications related to trademarks; (C) registered Internet domain names; (D) registered copyrights and applications for copyright registration; and (E) any other Intellectual Property that is the subject of an application, certificate, filing, registration, or other document issued, filed with, or recorded by any governmental authority owned by, registered by, or filed in the name of the Company or any of its Subsidiaries.</w:t>
      </w:r>
    </w:p>
    <w:p>
      <w:pPr>
        <w:pStyle w:val="Form"/>
        <w:rPr/>
      </w:pPr>
      <w:r>
        <w:rPr/>
      </w:r>
    </w:p>
    <w:p>
      <w:pPr>
        <w:pStyle w:val="Form"/>
        <w:rPr/>
      </w:pPr>
      <w:r>
        <w:rPr/>
        <w:t>“</w:t>
      </w:r>
      <w:r>
        <w:rPr/>
        <w:t>Third Party Intellectual Property Rights” means any Intellectual Property owned by a third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